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779780</wp:posOffset>
            </wp:positionH>
            <wp:positionV relativeFrom="page">
              <wp:posOffset>373380</wp:posOffset>
            </wp:positionV>
            <wp:extent cx="11470640" cy="821118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064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ОДНОЙ (ТАТАРСКИЙ) 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дная (татарская) литератур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учебного предмета направлено на достижение следующ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вленная цель обусловливает выполнение следующ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ГОС ООО учебный предмет «Родной язык» входит в предметную обл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дной язык и родная литература» и является обязательным для из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предмета в учебн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е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 часов в неделю  -3 ч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 Фоне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 Морф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использованием собственного жизненного и читательского опыта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color w:val="000000"/>
          <w:sz w:val="24"/>
          <w:szCs w:val="24"/>
          <w:lang w:eastAsia="ru-RU"/>
        </w:rPr>
        <w:t>населенного пункта, родного кр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ка телләр арасында татар те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е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muslumtat.ru/?p=3344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1" w:leader="none"/>
              </w:tabs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 «Родной (татарский) язык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Эссе язу тәртибе. ”Туган (татар) телем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www.tarkhanova.ru/node/555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екс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полнение творческого зад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multiurok.ru/files/tiekst-biel-n-eshl-u-alymnary.html</w:t>
              </w:r>
            </w:hyperlink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3" w:leader="none"/>
              </w:tabs>
              <w:autoSpaceDE w:val="false"/>
              <w:spacing w:lineRule="auto" w:line="240" w:before="0" w:after="0"/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4"/>
                <w:u w:val="single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  <w:lang w:val="tt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val="tt-RU" w:eastAsia="ru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Сопоставительный анализ гласных звуков татарского и русского язык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 xml:space="preserve">Татар һәм рус телләрендәге  </w:t>
            </w: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 xml:space="preserve">сузык авазларны </w:t>
            </w: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чагыштырып анализлау</w:t>
            </w: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 xml:space="preserve"> . 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енности аккомодации в татарском язы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атар теленд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омод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в татарск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2-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й словарь татарского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ектная работ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>. Проект э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eastAsia="ru-RU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пособы толкования лексического значения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lang w:val="tt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val="tt-RU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ые и многозначн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-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е и переносное значения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lang w:val="tt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val="tt-RU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szCs w:val="20"/>
                  <w:u w:val="single"/>
                  <w:lang w:eastAsia="ru-RU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0"/>
                <w:u w:val="single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инонимы и их виды/ Синонимнар. </w:t>
            </w:r>
            <w:r>
              <w:rPr>
                <w:rFonts w:eastAsia="Times New Roman" w:cs="Times New Roman" w:ascii="Times New Roman" w:hAnsi="Times New Roman"/>
                <w:color w:val="4472C4"/>
                <w:sz w:val="24"/>
                <w:szCs w:val="24"/>
                <w:lang w:val="tt-RU" w:eastAsia="ru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18"/>
                <w:szCs w:val="1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18"/>
                <w:szCs w:val="18"/>
                <w:u w:val="single"/>
                <w:shd w:fill="FFFFFF" w:val="clear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1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18"/>
                <w:szCs w:val="1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18"/>
                <w:szCs w:val="18"/>
                <w:u w:val="single"/>
                <w:shd w:fill="FFFFFF" w:val="clear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5-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җади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4472C4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563C1"/>
                <w:w w:val="95"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563C1"/>
                <w:w w:val="95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lang w:val="tt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val="tt-RU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  <w:lang w:eastAsia="ru-RU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образа действ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меры и степ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Күләм-чара рәвешләр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срав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Чагыштыру рәвешләр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та и врем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szCs w:val="20"/>
                  <w:u w:val="single"/>
                  <w:lang w:eastAsia="ru-RU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ередачи чужо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u w:val="single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рямой речи в косвенную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 том/ Текст белән эш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ңа кала салыгы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сочиненное предлож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Cs w:val="20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szCs w:val="20"/>
                  <w:u w:val="single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Cs w:val="20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szCs w:val="20"/>
                  <w:u w:val="single"/>
                </w:rPr>
                <w:t>https://abishevaalena.ru/?page_id=4210</w:t>
              </w:r>
            </w:hyperlink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ное сложносочиненное предложение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Cs w:val="20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5"/>
                  <w:szCs w:val="20"/>
                  <w:u w:val="single"/>
                </w:rPr>
                <w:t>http://www.myshared.ru/slide/1116432/</w:t>
              </w:r>
            </w:hyperlink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связи в союзных сложносочиненных предложениях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ное сложносочиненное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оюзное сложносочиненное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5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5"/>
                <w:szCs w:val="20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ройденного материала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Гомуми кабатлау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||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оурочное  планирован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882"/>
        <w:gridCol w:w="1276"/>
        <w:gridCol w:w="1417"/>
        <w:gridCol w:w="1134"/>
      </w:tblGrid>
      <w:tr>
        <w:trPr>
          <w:trHeight w:val="31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10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ә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гать  с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 xml:space="preserve">С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факт</w:t>
            </w:r>
          </w:p>
        </w:tc>
      </w:tr>
      <w:tr>
        <w:trPr>
          <w:trHeight w:val="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ru-RU"/>
              </w:rPr>
            </w:r>
          </w:p>
        </w:tc>
        <w:tc>
          <w:tcPr>
            <w:tcW w:w="10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8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5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өйләм эшчәнлеге һәм сөйләм культур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ка телләр арасында татар те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е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рынын билгелә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1" w:leader="none"/>
              </w:tabs>
              <w:autoSpaceDE w:val="false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 «Родной (татарский) язык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Эссе язу тәртибе. ”Туган (татар) телем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екс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полнение творческого зад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екст белән эшләү. Иҗади биремне үтә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ызыл юлның ) аерымлану үзенчәлек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тые ответы на вопросы. Сорауларга тулы җавап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сузык аваз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сузык аваз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Сопоставительный анализ гласных звуков татарского и русского язы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 xml:space="preserve">Татар һәм рус телләрендәге 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tt-RU"/>
              </w:rPr>
              <w:t xml:space="preserve">сузык авазларны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чагыштырып анализ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Сопоставительный анализ гласных звуков татарского и русского язы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 xml:space="preserve">Татар һәм рус телләрендәге 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tt-RU"/>
              </w:rPr>
              <w:t xml:space="preserve">сузык авазларны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чагыштырып анализ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Дифто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омод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енности аккомодации в татарском язы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Татар теленд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омод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үзенчәлеклә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3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в татарск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языке. Татар телендә тартык авазла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тартык аваз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в татарском и русском язык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һәм рус телләрендә тартык аваз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52" w:right="34" w:hanging="2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 xml:space="preserve">7  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ва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ларының охшашлыгы һәм аерм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52" w:right="34" w:hanging="28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ава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ларының охшашлыгы һәм аерм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ссимиляция согласных/Тартыклар ассимиляция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ссимиляция согласных/Тартыклар ассимиляция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Бас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Бас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й словарь татарского язы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атар теленең орфографик сүзлег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6-2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ектная работ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>. Проект э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>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5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 Текст белән 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 Текст белән 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пособы толкования лексического значения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үзнең лексик мәгънәсен аңлатуның төп ысул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2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ые и многозначн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Бер һәм күп мәгънәле сүзлә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3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ые и многозначн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Бер һәм күп мәгънәле сүзлә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5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е и переносное значения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үзнең туры һәм күчерелмә мәгънә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9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е и переносное значения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үзнең туры һәм күчерелмә мәгънә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30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 Текст белән 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3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инонимы и их виды/ Синонимн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инонимнарның төр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нтонимы и омонимы/ Антонимнар һәм омоним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Антонимы и омонимы/ Антонимнар һәм омоним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омастика и ее разде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Ономастика фәне һәм аның бү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омастика и ее разде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Ономастика фәне һәм аның бү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0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Виды топонимов. Топонимнарның төр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онимы Республики Татарст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стан республикасының гидронимна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/Ойконимы Республики Татарст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тарстан республикасының ойконимн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4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естоимения/Алмашлык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 w:eastAsia="ru-RU"/>
              </w:rPr>
              <w:t>1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зряды местоимений/Алмашлыклар төркемчә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 w:eastAsia="ru-RU"/>
              </w:rPr>
              <w:t>1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естоимения/Алмашлыклар.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 w:eastAsia="ru-RU"/>
              </w:rPr>
              <w:t>1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5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Затланышсыз фигыль формалар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7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ричастие (сыйфат фиг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мя действия (исем фигыль), инфинит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ягаемые неличные формы глаго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инфинит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4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астие, его грамматические призн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ыйфат фигыль, аның грамматик үз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астие, его грамматические призн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ыйфат фигыль, аның грамматик үз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7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7-5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Иҗади э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4472C4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3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5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э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епричас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Хәл фигыл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епричас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Хәл фигы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епричастие, его грамматические призн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Хәл фигыль, аның грамматик үзлек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0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 с деепричастиями. Хәл фигы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белән җөмлә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ицательная форма деепричас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Хәл фигыльнең юклык форма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ицательная форма деепричаст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Хәл фигыльнең юклык форм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аречие и его виды. Рәвеш һәм аларның төркемчә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6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образа действ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Охшату- чагыштыру рәвешлә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меры и степ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Күләм-чара рәвешләр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я срав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Чагыштыру рәвешләр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реме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Вакыт рәвеш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аречия места.  Урын  рәве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6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Наречия цели. Максат рәвешлә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7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Из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у. Написание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ередачи чужо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Чит сөйләм тапшыру ысулл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рямая речь. Туры сөйлә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7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освенная речь. Кыек сөйл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0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освенная речь. Кыек сөйлә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препи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в предложениях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речью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уры сөйләм янында тыныш билге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препи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в предложениях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речью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уры сөйләм янында тыныш билгелә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тата как способ передачи чужо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Чит сөйләмне җиткерү ысулы буларак цит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рямой речи в косвенную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Туры сөйләмне кыек сөйләмгә әйләндерү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рямой речи в косвенную реч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уры сөйләмне кыек сөйләмгә әйләндер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/ Текст белән эш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ңа кала салыгы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дигән риваять белән эшлә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 / Текст белән эш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ңа кала салыгы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дигән риваять белән эшлә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1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8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ушма җөмлә турында төшенч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сочиненное предлож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змә кушма җөмл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роль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ное сложносочиненное предложение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ркәгечле тезмә кушма җөмлә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3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связи в союзных сложносочиненных предложениях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ркәгечле кушма җөмләләрдә бәйләүче чара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4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юзное сложносочиненное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Закрепление. Теркәгечле тезмә кушма җөмләләр. Ныгы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</w:rPr>
              <w:t>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5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оюзное сложносочиненное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ркәгечсез тезмә кушма җөмләлә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6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ство связи в бессоюзных сложносочиненных предложениях.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еркәгечсез тезмә кушма җөмләләрдә бәйләүче чарала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7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ство связи в бессоюзных сложносочиненных предложениях.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ркәгечсез тезмә кушма җөмләләрдә бәйләүче чарал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5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8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сложносочиненных предложениях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езмә кушма җөмләләрдә тыныш билгелә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7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9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сложносочиненных предложения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змә кушма җөмләләрдә тыныш билгелә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1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00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1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ройденного материала/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Гомуми кабатла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  <w:t>2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/>
              </w:rPr>
              <w:t>102</w:t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||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әтиҗәләр чыга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5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5"/>
                <w:sz w:val="24"/>
                <w:szCs w:val="24"/>
                <w:lang w:val="tt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</w:tbl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right="-425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right="-42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3 томда. – Т. 2. – Казан: Тат. кит. нəшр., 1979. – 726 б.; Татар теленең аңлатмалы сүзлеге: 3 томда. – Т. 3. – Казан: Тат. кит. нəшр., 1981. – 832 б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IV том: Л – Р. – Казан: ТƏһСИ, 2018. – 760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V том: С–Т. – Казан: ТƏһСИ, 2019. – 908 б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VI том: У–Я. – Казан: ТƏһСИ, 2021. – 912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нбикова Ш. С.Татар теленең синонимнар сүзлеге / Ш. С. Ханбикова, Ф.С. Сафиуллина. – Казан: Татар. кит. нəшр., 2014. – 263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1 том. – Казан: Татар. кит. нəшр., 2010. – 623 с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3 том. – Казан: Татар. китап нəшр., 2010. – 799 с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 / ред. Ф. М. Хисамова. – Казан: ИЯЛИ, 2015. – Т. 1. – 512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: өч томда / проект җит. һəм автор М.З. Зəкиев. – Тулыландырылган 2 нче басма.– Казан: ТƏһСИ, 2017. – III. т. – 536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лексикологиясе / ред. Г. Р. Галиуллина. – Казан: ИЯЛИ, 2015. – Т. 1. – 352 б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лексикологиясе: өч томда / проект җит. М.З. Зəкиев; ред. Г. Р. Галиуллина. – Казан: ТƏһСИ, 2017. – Т. III. 1 кис. – 536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Е МАТЕРИАЛЫ ДЛЯ УЧИТЕЛЯ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ниятуллина Л. М., Шакурова М. М. Туган телне укыту методикасының бүгенге көн проблемалары.– Казан: Вестфалика, 2018. – 120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ов Н. В. Технология обучения татарскому языку на основе моделей речи =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өйлəм калыпларына нигезлəнеп, татар теленə өйрəтү технологиясе. – Казань: Татар. кн. изд-во, 2015. – 253 с.;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əгъдиева Р. К., Хөснетдинов Д. Х. Татар теленнəн презентациялəр. – Казан: Мəгариф-Вакыт, 2016. – 664 слайд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 (кагыйдəлəр, методик киңəшлəр, анализ үрнəклəре, биремнəр). 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итуриентлар, укытучылар, студентлар өчен. / Р. Х. Мирзаһитов, Р. К. Сəгъдиева, Д. Х. Хөснетдинов. – Казан: Мəгариф-Вакыт, 2017. – 191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нəн тестлар һəм мөстəкыйль эш биремнəре. Синтаксис. / Р. К. Сəгъдиева, Р. Х. Мирзаһитов. – Казан: Ихлас, 2014. – 60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Заманча белем бирү технологиялəре // Современные технологии обучения. – Казан, 2015. – 62 б.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 развития образования РТ // URL: http://www.irort.ru; Министерство образования и науки РТ // URL: http://mon.tatarstan.ru ; Озвученный русско-татарский онлайн-словарь // URL: www.ganiev.org;</w:t>
      </w:r>
    </w:p>
    <w:p>
      <w:pPr>
        <w:pStyle w:val="Normal"/>
        <w:spacing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ый портал Министерства образования и науки РТ // URL: http://www.edu.kzn.ru; Портал татарского образования // URL: http://belem.ru;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ind w:left="-142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ормы оценки знаний, умений и навыков по русскому языку учащихся 5–9 классов общеобразовательных средних школ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онтроль и оценка навыков чтения: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 класс – 100–11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 класс – 110–12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 класс – 130–14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8, 9 классы – 1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tt-RU"/>
        </w:rPr>
        <w:t>–15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бъем письменных работ и критерии их оценки: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ценка дикта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Работа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ез ошибок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или содержащая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одну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не грубую ошибку (орфографическую, грамматическую, пунктуационную) оценивается отметкой “5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 ошибки  –  ставится “4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 ошибок –  ставится “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о 12 ошибок – ставится “2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олее 12 ошибок – ставится “1”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ценка изложений и сочинений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тавится оценка “5” при: правильном и последовательном раскрытии содержания; при грамматически корректном построении предложений; отсутствии ошибок или наличие 1 ошибки (орфографической, грамматической, пунктуационной, стилистической, фактической, логической). 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 </w:t>
      </w:r>
      <w:r>
        <w:rPr>
          <w:rFonts w:cs="Times New Roman" w:ascii="Times New Roman" w:hAnsi="Times New Roman"/>
          <w:sz w:val="24"/>
          <w:szCs w:val="24"/>
          <w:lang w:val="tt-RU"/>
        </w:rPr>
        <w:t>Оценка “4” ставится, если: содержание раскрыто верно, но нарушена последовательность повествования, есть неточности в вводной части текста, есть 3 ошибки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Оценка “3” ставится, если: содержание изложено верно, но нарушена последовательность, есть неточности в вводной и заключительной частях текста, есть 5 ошибок – в изложении (например, одна орфографическая, одна грамматическая, одна пунктуационная, две стилистические ошибки), 6 ошибок – в сочинении. 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tt-RU"/>
        </w:rPr>
        <w:t>Оценка “2” ставится, если: содержание раскрыто неверно и без сохранения последовательности, объем текста очень мал, есть 12 ошибок.</w:t>
      </w:r>
    </w:p>
    <w:p>
      <w:pPr>
        <w:pStyle w:val="Normal"/>
        <w:spacing w:lineRule="auto" w:line="360" w:before="0" w:after="0"/>
        <w:jc w:val="both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20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993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-2"/>
      <w:sz w:val="24"/>
      <w:szCs w:val="24"/>
      <w:lang w:val="tt-RU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-108" w:right="-108" w:hanging="0"/>
      <w:outlineLvl w:val="1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val="tt-RU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ind w:left="158" w:hanging="0"/>
      <w:jc w:val="center"/>
      <w:outlineLvl w:val="2"/>
    </w:pPr>
    <w:rPr>
      <w:rFonts w:ascii="Times New Roman" w:hAnsi="Times New Roman" w:eastAsia="Times New Roman" w:cs="Times New Roman"/>
      <w:color w:val="000000"/>
      <w:sz w:val="24"/>
      <w:szCs w:val="24"/>
      <w:lang w:val="tt-RU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lineRule="auto" w:line="240"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40"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2"/>
      <w:sz w:val="24"/>
      <w:szCs w:val="24"/>
      <w:shd w:fill="FFFFFF" w:val="clear"/>
      <w:lang w:val="tt-RU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  <w:lang w:val="tt-RU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tt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40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lem.ru/tatar-tele/vuz-tat/5_____.html" TargetMode="External"/><Relationship Id="rId4" Type="http://schemas.openxmlformats.org/officeDocument/2006/relationships/hyperlink" Target="http://muslumtat.ru/?p=3344" TargetMode="External"/><Relationship Id="rId5" Type="http://schemas.openxmlformats.org/officeDocument/2006/relationships/hyperlink" Target="http://www.tarkhanova.ru/node/555" TargetMode="External"/><Relationship Id="rId6" Type="http://schemas.openxmlformats.org/officeDocument/2006/relationships/hyperlink" Target="https://multiurok.ru/files/tiekst-biel-n-eshl-u-alymnary.html" TargetMode="External"/><Relationship Id="rId7" Type="http://schemas.openxmlformats.org/officeDocument/2006/relationships/hyperlink" Target="https://abishevaalena.ru/?page_id=3186" TargetMode="External"/><Relationship Id="rId8" Type="http://schemas.openxmlformats.org/officeDocument/2006/relationships/hyperlink" Target="http://youtube.com/watch?v=up-n-owAJOo" TargetMode="External"/><Relationship Id="rId9" Type="http://schemas.openxmlformats.org/officeDocument/2006/relationships/hyperlink" Target="https://nsportal.ru/ap/library/drugoe/2018/11/28/tatar-hm-rus-tellrenen-avazlar-sistemasy" TargetMode="External"/><Relationship Id="rId10" Type="http://schemas.openxmlformats.org/officeDocument/2006/relationships/hyperlink" Target="http://tatar-phonetics.blogspot.com/p/1.html" TargetMode="External"/><Relationship Id="rId11" Type="http://schemas.openxmlformats.org/officeDocument/2006/relationships/hyperlink" Target="http://avazyzgaresh.blogspot.com/p/blog-page_42.html" TargetMode="External"/><Relationship Id="rId12" Type="http://schemas.openxmlformats.org/officeDocument/2006/relationships/hyperlink" Target="https://studopedia.su/17_101187_suzik-avazlar-sistemasi.html" TargetMode="External"/><Relationship Id="rId13" Type="http://schemas.openxmlformats.org/officeDocument/2006/relationships/hyperlink" Target="https://nsportal.ru/ap/library/drugoe/2018/11/28/tatar-hm-rus-tellrenen-avazlar-sistemasy" TargetMode="External"/><Relationship Id="rId14" Type="http://schemas.openxmlformats.org/officeDocument/2006/relationships/hyperlink" Target="https://belem.ru/tatar-tele/vuz-tat/3___________.html" TargetMode="External"/><Relationship Id="rId15" Type="http://schemas.openxmlformats.org/officeDocument/2006/relationships/hyperlink" Target="https://suzlek.antat.ru/about/Orf2017.pdf" TargetMode="External"/><Relationship Id="rId16" Type="http://schemas.openxmlformats.org/officeDocument/2006/relationships/hyperlink" Target="https://intertat.tatar/page/orphographia" TargetMode="External"/><Relationship Id="rId17" Type="http://schemas.openxmlformats.org/officeDocument/2006/relationships/hyperlink" Target="https://kopilkaurokov.ru/nachalniyeKlassi/presentacii/bashlanghych_syinyflarda_proiekt_mietody_kullanu" TargetMode="External"/><Relationship Id="rId18" Type="http://schemas.openxmlformats.org/officeDocument/2006/relationships/hyperlink" Target="https://vsesdali.com/naurok/drugoe/text-61084212.html" TargetMode="External"/><Relationship Id="rId19" Type="http://schemas.openxmlformats.org/officeDocument/2006/relationships/hyperlink" Target="https://xn--j1ahfl.xn--p1ai/library/ber_mgnle_m_kp_mgnle_szlr_110038.html" TargetMode="External"/><Relationship Id="rId20" Type="http://schemas.openxmlformats.org/officeDocument/2006/relationships/hyperlink" Target="https://ppt-online.org/782145" TargetMode="External"/><Relationship Id="rId21" Type="http://schemas.openxmlformats.org/officeDocument/2006/relationships/hyperlink" Target="https://botana.biz/prepod/drugoe/onkpxgzq.html" TargetMode="External"/><Relationship Id="rId22" Type="http://schemas.openxmlformats.org/officeDocument/2006/relationships/hyperlink" Target="https://valievalf.ucoz.ru/index/jazma_ehshl_r/0-19" TargetMode="External"/><Relationship Id="rId23" Type="http://schemas.openxmlformats.org/officeDocument/2006/relationships/hyperlink" Target="http://abishevaalena.ru/?page_id=3247" TargetMode="External"/><Relationship Id="rId24" Type="http://schemas.openxmlformats.org/officeDocument/2006/relationships/hyperlink" Target="https://infourok.ru/prezentaciya-po-tatarskomu-yaziku-na-temuzatlanishsiz-figillrklass-2414676.html" TargetMode="External"/><Relationship Id="rId25" Type="http://schemas.openxmlformats.org/officeDocument/2006/relationships/hyperlink" Target="https://infourok.ru/prezentaciya-po-tatarskomu-yazyku-na-temu-h&#1241;l-figyl-4475196.html" TargetMode="External"/><Relationship Id="rId26" Type="http://schemas.openxmlformats.org/officeDocument/2006/relationships/hyperlink" Target="https://refdb.ru/look/2775612-pall.html" TargetMode="External"/><Relationship Id="rId27" Type="http://schemas.openxmlformats.org/officeDocument/2006/relationships/hyperlink" Target="https://kopilkaurokov.ru/nachalniyeKlassi/presentacii/bashlanghych_syinyflarda_proiekt_mietody_kullanu" TargetMode="External"/><Relationship Id="rId28" Type="http://schemas.openxmlformats.org/officeDocument/2006/relationships/hyperlink" Target="https://nsportal.ru/shkola/rodnoy-yazyk-i-literatura/library/2018/09/11/rvesh-torkemchlre" TargetMode="External"/><Relationship Id="rId29" Type="http://schemas.openxmlformats.org/officeDocument/2006/relationships/hyperlink" Target="https://ppt-online.org/1019594" TargetMode="External"/><Relationship Id="rId30" Type="http://schemas.openxmlformats.org/officeDocument/2006/relationships/hyperlink" Target="https://xn--j1ahfl.xn--p1ai/library/s&#1241;b&#1241;pmaksat_r&#1241;veshl&#1241;re_213228.html" TargetMode="External"/><Relationship Id="rId31" Type="http://schemas.openxmlformats.org/officeDocument/2006/relationships/hyperlink" Target="https://abishevaalena.ru/?page_id=2024" TargetMode="External"/><Relationship Id="rId32" Type="http://schemas.openxmlformats.org/officeDocument/2006/relationships/hyperlink" Target="https://valievalf.ucoz.ru/index/jazma_ehshl_r/0-19" TargetMode="External"/><Relationship Id="rId33" Type="http://schemas.openxmlformats.org/officeDocument/2006/relationships/hyperlink" Target="http://gzalilova.narod.ru/tatar_tele_deftere/s.html" TargetMode="External"/><Relationship Id="rId34" Type="http://schemas.openxmlformats.org/officeDocument/2006/relationships/hyperlink" Target="https://nsportal.ru/shkola/rodnoy-yazyk-i-literatura/library/2019/02/08/prezentatsiya-tury-hm-kyek-soylm-8-nche-syynyf" TargetMode="External"/><Relationship Id="rId35" Type="http://schemas.openxmlformats.org/officeDocument/2006/relationships/hyperlink" Target="http://www.myshared.ru/slide/1140502/" TargetMode="External"/><Relationship Id="rId36" Type="http://schemas.openxmlformats.org/officeDocument/2006/relationships/hyperlink" Target="https://abishevaalena.ru/?page_id=4210" TargetMode="External"/><Relationship Id="rId37" Type="http://schemas.openxmlformats.org/officeDocument/2006/relationships/hyperlink" Target="http://www.myshared.ru/slide/1116432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8:08:00Z</dcterms:created>
  <dc:creator>Руслан</dc:creator>
  <dc:description/>
  <cp:keywords/>
  <dc:language>en-US</dc:language>
  <cp:lastModifiedBy>Учетная запись Майкрософт</cp:lastModifiedBy>
  <cp:lastPrinted>2023-10-31T16:14:00Z</cp:lastPrinted>
  <dcterms:modified xsi:type="dcterms:W3CDTF">2023-11-02T06:51:00Z</dcterms:modified>
  <cp:revision>24</cp:revision>
  <dc:subject/>
  <dc:title/>
</cp:coreProperties>
</file>